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sz w:val="20"/>
          <w:szCs w:val="20"/>
        </w:rPr>
        <w:tab/>
      </w:r>
      <w:r>
        <w:rPr/>
        <w:t>Human Resource Management required me to sit down several times with my principal and do a lot of research on policies in my school district.  I was overwhelmed by the amount of information a principal handles.  Our course embedded hours required us to do several things that included gaining knowledge on the recruiting process, how we mentor new teachers, hold professional development, and how we keep our staff culturally proficient.  One item I learned that I did not expect is that a principal has a very small part in the hiring and mentoring process.  Before this I thought the principal did everything with the hiring process and was responsible for the mentoring of the teacher.  I also didn’t realize how much we do to ensure that teachers are very culturally proficient and address each student’s individual needs.  “…s</w:t>
      </w:r>
      <w:r>
        <w:rPr>
          <w:color w:val="231E20"/>
        </w:rPr>
        <w:t xml:space="preserve">chools have been asked – in many cases, mandated – to educate specific demographic groups of students who are identified by their race, ethnicity, sex, special needs, or socioeconomic status.” (Nuri-Robins, Lindsey, Terrell, &amp; Lindsey, 2007).  While this responsibility falls on the Principal, the district holds a lot of </w:t>
      </w:r>
      <w:r>
        <w:rPr/>
        <w:t>professional development and mentoring after a teacher is hired   that covers everything a new teacher needs to be successful.  One of our articles states, “</w:t>
      </w:r>
      <w:r>
        <w:rPr>
          <w:color w:val="231E20"/>
        </w:rPr>
        <w:t xml:space="preserve">Developing, recruiting, and retaining good teachers are essential elements in one system designed to improve student achievement.”  (AASPA, 2003, pg. 3) This explains why there is so many more people then just a Principal involved.  </w:t>
      </w:r>
      <w:r>
        <w:rPr/>
        <w:t>After learning this information I feel much better about pursuing a career as a principal.  To now know that our district does so much to help our leadership made one of my career options very enticing.</w:t>
      </w:r>
    </w:p>
    <w:p>
      <w:pPr>
        <w:pStyle w:val="Normal"/>
        <w:spacing w:lineRule="auto" w:line="480"/>
        <w:rPr/>
      </w:pPr>
      <w:r>
        <w:rPr/>
        <w:tab/>
        <w:t xml:space="preserve">The strategies used to complete this assignment were different then from other courses.  Normally I am learning a new technology, doing a lot of research online, and mostly working by myself.  This assignment required me to reach out and ask lots of questions from the leadership on my campus and at our district Human Resource offices.  I learned the most during this assignment from conversing.  I also had to start writing lots of questions down.  I would meet with the principal and have a lot of questions.  After the meeting was over my mind was running over everything and I would think of really good questions, but did not write them down.  Then I would never remember them the next time a met with the principal, hence I started carrying a notebook with me.  When I answered all the questions I had written down I knew that I was doing well with this assignment. Throughout this course I also took advantage of our discussion boards.  Many of us where surprised at what we were learning from talking with the leadership on campus.  Many students had questions I had not thought of that were very important for this standard.  </w:t>
      </w:r>
    </w:p>
    <w:p>
      <w:pPr>
        <w:pStyle w:val="Normal"/>
        <w:spacing w:lineRule="auto" w:line="480"/>
        <w:rPr/>
      </w:pPr>
      <w:r>
        <w:rPr/>
        <w:tab/>
        <w:t xml:space="preserve">Throughout my time at Lamar I had never really sat down with someone in a position I am going to Graduate School for and had a thorough discussion.  During this course I did that and it was extremely helpful.  Much more then just reading and listening to the professors conference calls.  To be honest I always thought the administration worried about mostly big issues, but I came to find out that </w:t>
      </w:r>
      <w:r>
        <w:rPr>
          <w:color w:val="231E20"/>
        </w:rPr>
        <w:t>Principals are also responsible for the little things like making sure new teachers know their, “…</w:t>
      </w:r>
      <w:r>
        <w:rPr>
          <w:color w:val="000000"/>
        </w:rPr>
        <w:t>room assignments, pay schedules, and knowing what to do when you are ill.” (Vogel, 2006)</w:t>
      </w:r>
      <w:r>
        <w:rPr>
          <w:rStyle w:val="Appleconvertedspace"/>
          <w:color w:val="000000"/>
        </w:rPr>
        <w:t> </w:t>
      </w:r>
      <w:r>
        <w:rPr/>
        <w:t xml:space="preserve"> My goal now is to build a good relationship with several people in leadership positions in my district.  This will help me get a fuller understanding of what I am learning about and where I am going with my career.  These interactions, along with what I talked about with classmates, have led me to look further for answers.   Rather then just using the internet or reading a book, in the future I plan on having more discussions with people related to the area my question is in.  I leave this class with but one concern.  How will I remember all I need to know?  A principal has to remember much more then I thought about.  They need to manage their teachers, staff, and students, while looking at very minute details about the performance of all.  I personally need to get much more organized before I can become a successful administrator.  </w:t>
      </w:r>
    </w:p>
    <w:p>
      <w:pPr>
        <w:pStyle w:val="Normal"/>
        <w:spacing w:lineRule="auto" w:line="480"/>
        <w:rPr>
          <w:color w:val="231E20"/>
        </w:rPr>
      </w:pPr>
      <w:r>
        <w:rPr>
          <w:color w:val="231E20"/>
        </w:rPr>
      </w:r>
    </w:p>
    <w:p>
      <w:pPr>
        <w:pStyle w:val="Normal"/>
        <w:spacing w:lineRule="auto" w:line="480"/>
        <w:rPr>
          <w:color w:val="231E20"/>
        </w:rPr>
      </w:pPr>
      <w:r>
        <w:rPr>
          <w:color w:val="231E20"/>
        </w:rPr>
        <w:t>References:</w:t>
      </w:r>
    </w:p>
    <w:p>
      <w:pPr>
        <w:pStyle w:val="Normal"/>
        <w:spacing w:lineRule="auto" w:line="480"/>
        <w:rPr/>
      </w:pPr>
      <w:r>
        <w:rPr>
          <w:color w:val="231E20"/>
        </w:rPr>
        <w:t xml:space="preserve">AASPA (2003). Teacher recruitment and retention. </w:t>
      </w:r>
      <w:r>
        <w:rPr>
          <w:i/>
          <w:color w:val="231E20"/>
        </w:rPr>
        <w:t>American Association of School Personnel Administrators: AASPA Best Practices in School Personnel</w:t>
      </w:r>
      <w:r>
        <w:rPr>
          <w:color w:val="231E20"/>
        </w:rPr>
        <w:t>, May/June/July 2003.</w:t>
      </w:r>
    </w:p>
    <w:p>
      <w:pPr>
        <w:pStyle w:val="Normal"/>
        <w:spacing w:lineRule="auto" w:line="480"/>
        <w:rPr>
          <w:color w:val="231E20"/>
        </w:rPr>
      </w:pPr>
      <w:r>
        <w:rPr>
          <w:color w:val="231E20"/>
        </w:rPr>
      </w:r>
    </w:p>
    <w:p>
      <w:pPr>
        <w:pStyle w:val="Normal"/>
        <w:spacing w:lineRule="auto" w:line="480"/>
        <w:rPr/>
      </w:pPr>
      <w:r>
        <w:rPr>
          <w:color w:val="231E20"/>
        </w:rPr>
        <w:t xml:space="preserve">Vogel, T. (2006). The principal’s role in teacher retention.  </w:t>
      </w:r>
      <w:r>
        <w:rPr>
          <w:i/>
          <w:color w:val="231E20"/>
        </w:rPr>
        <w:t>National Association of Elementary School Principals: NAESP Principal</w:t>
      </w:r>
      <w:r>
        <w:rPr>
          <w:color w:val="231E20"/>
        </w:rPr>
        <w:t xml:space="preserve">, 85(3). </w:t>
      </w:r>
    </w:p>
    <w:p>
      <w:pPr>
        <w:pStyle w:val="Normal"/>
        <w:spacing w:lineRule="auto" w:line="480"/>
        <w:rPr>
          <w:rFonts w:ascii="Meridien-Roman" w:hAnsi="Meridien-Roman" w:cs="Meridien-Roman"/>
          <w:color w:val="231E20"/>
          <w:sz w:val="20"/>
          <w:szCs w:val="20"/>
        </w:rPr>
      </w:pPr>
      <w:r>
        <w:rPr>
          <w:rFonts w:cs="Meridien-Roman" w:ascii="Meridien-Roman" w:hAnsi="Meridien-Roman"/>
          <w:color w:val="231E20"/>
          <w:sz w:val="20"/>
          <w:szCs w:val="20"/>
        </w:rPr>
      </w:r>
    </w:p>
    <w:p>
      <w:pPr>
        <w:pStyle w:val="Normal"/>
        <w:spacing w:lineRule="auto" w:line="480"/>
        <w:rPr/>
      </w:pPr>
      <w:r>
        <w:rPr>
          <w:color w:val="231E20"/>
        </w:rPr>
        <w:t xml:space="preserve">Nuri-Robins, K., Lindsey, D., Terrell, R., &amp; Lindsey, R. (2007). Cultural proficiency: tools for secondary school administrators. </w:t>
      </w:r>
      <w:r>
        <w:rPr>
          <w:i/>
          <w:color w:val="231E20"/>
        </w:rPr>
        <w:t>National Association of Secondary School Principals: NASSP Principal Leadership</w:t>
      </w:r>
      <w:r>
        <w:rPr>
          <w:color w:val="231E20"/>
        </w:rPr>
        <w:t xml:space="preserve">, 8(1), 16-22.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eridien-Roman">
    <w:charset w:val="00"/>
    <w:family w:val="auto"/>
    <w:pitch w:val="default"/>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5T19:58:00Z</dcterms:created>
  <dc:creator>Jason</dc:creator>
  <dc:description/>
  <cp:keywords/>
  <dc:language>en-US</dc:language>
  <cp:lastModifiedBy>Jason2</cp:lastModifiedBy>
  <dcterms:modified xsi:type="dcterms:W3CDTF">2012-02-08T03:19:00Z</dcterms:modified>
  <cp:revision>5</cp:revision>
  <dc:subject/>
  <dc:title/>
</cp:coreProperties>
</file>